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ENITO VA EL DIA</w:t>
      </w:r>
      <w:r>
        <w:rPr>
          <w:b/>
          <w:sz w:val="28"/>
          <w:szCs w:val="28"/>
        </w:rPr>
        <w:t xml:space="preserve">  </w:t>
      </w:r>
      <w:r>
        <w:rPr>
          <w:sz w:val="20"/>
          <w:szCs w:val="20"/>
        </w:rPr>
        <w:t>(Rasguido Doble) Letra: Diego Alberto                                                                                                                                              Música: Augusto Díaz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F                        G         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Como un remanso Serenito siempre va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Bb C7              F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barba dorada por un cigarro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G           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de sobretodo en primavera, a él le da igual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Bb  C7                   F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no siente el clima, tampoco ausencias.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Bb                           F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Tan solo tiene a su fiel compañero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que comparte el día entero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F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la suerte que le tocó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b                         F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y juntos van desandando la vida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compartiendo la alegría 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F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de ser dueños de su sol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m Abm   Gm7   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Tan    solo         va 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F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Serenito el día, 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Gm7                     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y el Viruta a su lado, 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F       F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haciendo compañía,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Bb    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llena de paz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Am      D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pareciera su alma,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Gm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no demuestra ni una pena,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C7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y se me hace, hasta lo ciega</w:t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F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esa eterna libertad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Con amor propio, a Serenito vi bañar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a su Viruta, como deseando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que a su persona alguien le diera el mismo amor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es que se le hacen largos los años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pero igual no reniega de su vida,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solo es que en sus fantasías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quizá anhele algo mejor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quizá también por ahí ande buscando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ir sus días apagando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por calmar algún do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55:00Z</dcterms:created>
  <dc:creator>Usted</dc:creator>
  <dc:description/>
  <cp:keywords/>
  <dc:language>en-US</dc:language>
  <cp:lastModifiedBy>Diego</cp:lastModifiedBy>
  <cp:lastPrinted>2012-03-22T10:07:00Z</cp:lastPrinted>
  <dcterms:modified xsi:type="dcterms:W3CDTF">2023-06-23T17:07:00Z</dcterms:modified>
  <cp:revision>12</cp:revision>
  <dc:subject/>
  <dc:title>Como un remanso Serenito siempre va</dc:title>
</cp:coreProperties>
</file>